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 üzemta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áróvizsga kérdések a gépészmérnöki (BSc) alapszakon</w:t>
      </w:r>
    </w:p>
    <w:p>
      <w:pPr>
        <w:pStyle w:val="Normal"/>
        <w:jc w:val="center"/>
        <w:rPr/>
      </w:pPr>
      <w:r>
        <w:rPr>
          <w:sz w:val="28"/>
          <w:szCs w:val="28"/>
        </w:rPr>
        <w:t>(Mindkét szakirányon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>Ismertesse a hidrosztatikában használt alapfogalmakat, a hidrosztatika alapegyenletét és a függőleges tengely körül forgó rendszer erőteré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/>
      </w:pPr>
      <w:r>
        <w:rPr>
          <w:sz w:val="28"/>
          <w:szCs w:val="28"/>
        </w:rPr>
        <w:t>Ismertesse az áramlástanban alkalmazott megmaradási tételeket, azaz a tömegmaradás (kontinuitás) és energia megmaradás (Bernuolli) tételének általános áramlástani alakjai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 xml:space="preserve">Ismertesse a valóságos folyékony közegek áramlásának két alapvető formáját (lamináris, turbulens). A lamináris áramlásnál kialakuló sebességprofilt valamint az egyenes csövekbe fellépő energia veszteségek számítását lamináris és turbulens áramlásnál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>Mutassa be az energia veszteségek számításának módját változó keresztmetszet esetén (hirtelen keresztmetszet változás, diffúzor, konfúzor, armaturák veszteségei), a hidraulikai átmérő számításának módjá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/>
      </w:pPr>
      <w:r>
        <w:rPr>
          <w:sz w:val="28"/>
          <w:szCs w:val="28"/>
        </w:rPr>
        <w:t>Ismertesse az áramlástechnikában alkalmazott hasonlóságelméletet, a geometriai, a kinematikai és az erőtani hasonlóságot, valamint az alkalmazott hasonlósági kritériumoka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>Ismertesse az áramlástechnikában alkalmazott méréstechnikát, így a nyomásméréseket, a térfogatáram mérési módokat valamint a helyi sebesség mérését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>Ismertesse az energiaátalakulás folyamatát forgó lapátozott áramtérben, azaz vezesse le tömeg fajlagos energianövekményt (Y) végtelen lapátozásnál és perdületmentes esetben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39" w:hanging="359"/>
        <w:rPr>
          <w:sz w:val="28"/>
          <w:szCs w:val="28"/>
        </w:rPr>
      </w:pPr>
      <w:r>
        <w:rPr>
          <w:sz w:val="28"/>
          <w:szCs w:val="28"/>
        </w:rPr>
        <w:t>Ismertesse az áramlástechnikában alkalmazott jelzőszámokat, így a nyomásszámot (energiaszámot), átfolyási számot, teljesítményszámot, járatszámot, jellemző fordulatszámot, átmérőszámot, a Cordier diagramot és mutassa be, hogyan változik a járókerék alakja a jellemző fordulatszám függvényében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360"/>
        <w:rPr/>
      </w:pPr>
      <w:r>
        <w:rPr>
          <w:sz w:val="28"/>
          <w:szCs w:val="28"/>
        </w:rPr>
        <w:t xml:space="preserve">Ismertesse a kavitáció fogalmát, fizikai alapjait, az alkalmazott jelzőszámokat, hatását, a maximális szívási energia valamint az NPSH (Net Positiv Suction Head) fogalmát és egy szivattyú valamint berendezés együttes kavitációs jelleggörbéjét!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Rankine–Clausius körfolyamat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kapcsolási rajz,</w:t>
      </w:r>
    </w:p>
    <w:p>
      <w:pPr>
        <w:pStyle w:val="Normal"/>
        <w:ind w:firstLine="1077"/>
        <w:rPr>
          <w:sz w:val="28"/>
          <w:szCs w:val="28"/>
        </w:rPr>
      </w:pPr>
      <w:r>
        <w:rPr>
          <w:sz w:val="28"/>
          <w:szCs w:val="28"/>
        </w:rPr>
        <w:t>-T-s diagram (ideális körfolyamat), termikus hatásfok,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1077"/>
        <w:rPr>
          <w:sz w:val="28"/>
          <w:szCs w:val="28"/>
        </w:rPr>
      </w:pPr>
      <w:r>
        <w:rPr>
          <w:sz w:val="28"/>
          <w:szCs w:val="28"/>
        </w:rPr>
        <w:t>- fojtás, reális körfolyamat (T-s diagram), termodinamikai hatásfok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107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 2 –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11.</w:t>
        <w:tab/>
        <w:t>a. Hőtechnikai berendezések idealizált Carnot-körfolyamat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Hűtőgépek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kompresszoros, fojtószelepes hűtőgép kapcsolási rajza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kompresszoros, fojtószelepes hűtőgép T-s diagramja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fajlagos hűtőteljesítmé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>a. Hőterjedés nyugvó közegben (hővezetés), különböző terek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Hőterjedés áramló közegen belül (konvekció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  <w:t>Hőátadás áramló közeg és fal között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>-a hőátadási tényező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 és meghatározásának módja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hőátadás fázisváltozás nélküli esetekben,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hőátadás fázisváltozásos esetekben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  <w:t>Hőátszármaztatás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>-állandó hőfokkülönbséggel, hőátszármaztatási tényező (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80" w:leader="none"/>
        </w:tabs>
        <w:ind w:left="1080" w:hanging="1080"/>
        <w:rPr>
          <w:szCs w:val="28"/>
        </w:rPr>
      </w:pPr>
      <w:r>
        <w:rPr>
          <w:szCs w:val="28"/>
        </w:rPr>
        <w:tab/>
        <w:t>-változó hőfokkülönbséggel (egyenáram, ellenáram, forralás,</w:t>
      </w:r>
    </w:p>
    <w:p>
      <w:pPr>
        <w:pStyle w:val="TextBodyIndent"/>
        <w:ind w:left="1260" w:hanging="0"/>
        <w:rPr>
          <w:szCs w:val="28"/>
        </w:rPr>
      </w:pPr>
      <w:r>
        <w:rPr>
          <w:szCs w:val="28"/>
        </w:rPr>
        <w:t>kondenzáció)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>-hőcserélők.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5. </w:t>
        <w:tab/>
        <w:t>Hőszigetelés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a szigetelt cső hővesztesége,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>-a hőszigetelés méretezésének gazdasági és műszaki szempontjai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Ismertesse a gumihevederes szállítószalag szerkezeti kialakítását, főbb </w:t>
        <w:tab/>
        <w:t xml:space="preserve">gépelemeit, az anyagfeladás és a levétel módjait, az alkalmazását! 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17.</w:t>
        <w:tab/>
        <w:t>Ismertesse a szállítócsiga és serleges elevátor szerkezeti kialakítását, alkalmazási területüket, üzemvitelük és karbantartásuk főbb szempontjai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8.</w:t>
        <w:tab/>
        <w:t>Ismertesse porok és aprószemcsés anyagok áramló-közeges szállításának működési elvét, csoportosítását és berendezéseit! Rajzolja meg egy pneumatikus szállító folyamat elrendezési vázlatá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9.</w:t>
        <w:tab/>
        <w:t>Ismertesse az ömlesztett anyagok fontosabb tulajdonságait és azok tárolással való kapcsolatát! Melyek a silótervezés főbb lépései?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likátipari gépek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  <w:t>Záróvizsga kérdések a gépészmérnöki (BSc) alapszako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  <w:t>(A szilikátipari gépész szakirányon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Ismertesse a durvakerámia ipar gyártástechnológiai berendezéseit! Emeljen ki előkészítési és anyagmozgatási megoldásoka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  <w:tab/>
        <w:t>Ismertesse a cementgyártás nyersanyag-előkészítési rendszerét, fontosabb berendezéseit! Részletesebben is mutasson be berendezéseke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  <w:tab/>
        <w:t>Ismertesse a cementgyártás végtermék előállítási technológiájának lényegét, főbb berendezéseit! Vázolja ezzel kapcsolatban az anyagmozgatási feladatoka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  <w:tab/>
        <w:t>Ismertesse a hengertörők működésének alapelvét, fontosabb típusait! Mutasson be alkalmazási példáka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  <w:tab/>
        <w:t>Ismertesse az üveggyártás előkészítési technológiájában a főbb gépészeti feladatokat és megoldásait! Mutasson példákat két (technológiai ill. anyagmozgatási) megoldásra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</w:t>
        <w:tab/>
        <w:t>A képlékeny állapotban lévő kerámiamasszák megmunkáló berendezéseinek csoportosítása. A szalagsajtók és vákuumprések működése, felépítése. A működés hibái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</w:t>
        <w:tab/>
        <w:t>Szűrőkészülékek csoportosítása. A keretes szűrőprés és a vákuumdobszűrő működésének lényege. Szűrési segédanyagok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</w:t>
        <w:tab/>
        <w:t>A finomkerámiai előkészítés folyamata. Hagyományos és korszerű előállítás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</w:t>
        <w:tab/>
        <w:t>Ismertesse a dobmalom típusokat! Ismertesse működési elvüke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0.</w:t>
        <w:tab/>
        <w:t>Ismertesse a golyósmalom mechanikáját, az optimális fordulatszám és az energiaszükséglet meghatározását! Ismertesse a körfolyamatos őrlés lényegé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1.</w:t>
        <w:tab/>
        <w:t>Ismertesse az egy- és kétingás pofás törő, valamint a körtörők szerkezetét, üzemé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2.</w:t>
        <w:tab/>
        <w:t>Folyadékkeverők típusai, lassú- és gyorsjáratú keverőberendezések áramlásképei. A keverés teljesítményszükséglete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/>
      </w:pPr>
      <w:r>
        <w:rPr>
          <w:sz w:val="28"/>
          <w:szCs w:val="28"/>
        </w:rPr>
        <w:t>13.</w:t>
        <w:tab/>
        <w:t>Ismertesse röviden az aprítás fizikáját, az aprítási elméleteket és alkalmazási területüke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4.</w:t>
        <w:tab/>
        <w:t>Ismertesse a gumihevederes szállítószalag szerkezeti kialakítását, főbb gépelemeit, a hevederfeszítés módjait, a feladó és a ledobó berendezéseket! Rajzolja fel a vályús alátámasztást és ismertesse a szalag-görgők szerkezeti kialakításá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5.</w:t>
        <w:tab/>
        <w:t>Ismertesse a szállítócsiga és serleges elevátor szerkezeti kialakítását, alkalmazásaik területeit, üzemvitelük és karbantartásuk főbb szempontjai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jc w:val="center"/>
        <w:rPr>
          <w:sz w:val="28"/>
          <w:szCs w:val="28"/>
        </w:rPr>
      </w:pPr>
      <w:r>
        <w:rPr>
          <w:sz w:val="28"/>
          <w:szCs w:val="28"/>
        </w:rPr>
        <w:t>- 2 –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6.</w:t>
        <w:tab/>
        <w:t>Ismertesse porok és aprószemcsés anyagok pneumatikus szállításának működési elvét és berendezéseit! (A fluidizációs szállítást is)! Rajzolja meg egy pneumatikus szállító folyamat elrendezési vázlatát, és segítségével ismertesse a fő egységek kialakításá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  <w:t>17.</w:t>
        <w:tab/>
        <w:t>Porleválasztók osztályozása működési elvük szerint. Ismertesse az egyik működésé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/>
      </w:pPr>
      <w:r>
        <w:rPr>
          <w:sz w:val="28"/>
          <w:szCs w:val="28"/>
        </w:rPr>
        <w:t>18.</w:t>
        <w:tab/>
        <w:t>Ismertesse a cementgyártásban a végtermék kezelésére vonatkozó fontosabb feladatokat! Valamelyik feladattal kapcsolatban adjon részletesebb ismertetést!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39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tronik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  <w:t>Záróvizsga kérdések a gépészmérnöki (BSc) alapszako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  <w:t>(A mechatronika szakirányon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Pozíció- és sebességérzékelés a mechatronik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Gyorsulásérzékelés és annak mechatronikai alkalmazása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Hőmérséklet- és nyomásérzékelők, mechatronikai alkalmazása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A/D és D/A konverterek, mechatronikai alkalmazása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Több analóg jelcsatorna kezelése. Adat és analóg multiplexel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A mechatronikai rendszer részeinek tápegységei, követelmények a tápegységekkel szem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PWM meghajtás, unipoláris és bipoláris PWM meghajtók. PWM áramgenerá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DC és AC motorok működése, meghajtó áramköreik, mechatronikai alkalmazása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360"/>
        <w:rPr>
          <w:sz w:val="28"/>
          <w:szCs w:val="28"/>
        </w:rPr>
      </w:pPr>
      <w:r>
        <w:rPr>
          <w:sz w:val="28"/>
          <w:szCs w:val="28"/>
        </w:rPr>
        <w:t>Léptetőmotorok és alkalmazása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Léptetőmotor meghajtó áramkörö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Léptetőmotoros hajtás. Lineáris egység kinematikai méretezése. Lendítőkerék, súrlód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Szervomotorok, szervoerősítők, a szervomeghajtás mechatronikai alkalmazása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Párhuzamos és soros kommunikáció RS232, RS485. CAN kommunikáció szerkezete, arbitráci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Egy szabadon választott mechatronikai rendszer jellem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Geometriai optika. Fermat elv, fény visszaverődése, törése, prizma, teljes visszaverődés, szálopti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Optikai leképezés, tükrök, lencsék, leképezési hib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Optikai eszközö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A fény, mint elektromágneses hullám, fizikai optika, interferencia, fényelhajlás, polarizáci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Lézerek alapvető működési el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sz w:val="28"/>
          <w:szCs w:val="28"/>
        </w:rPr>
      </w:pPr>
      <w:r>
        <w:rPr>
          <w:sz w:val="28"/>
          <w:szCs w:val="28"/>
        </w:rPr>
        <w:t>Különböző típusú lézerek jellemzése, alkalmazás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épszerkezetta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  <w:t>Záróvizsga kérdések a gépészmérnöki (BSc) alapszako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z w:val="32"/>
          <w:szCs w:val="32"/>
        </w:rPr>
      </w:pPr>
      <w:r>
        <w:rPr>
          <w:sz w:val="32"/>
          <w:szCs w:val="32"/>
        </w:rPr>
        <w:t>(Mindkét szakirányon)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Csoportosítsa az alakzáró tengely-agy kötéseket! Ismertesse a reteszkötést (konstrukció, méretezés)! Ismertesse a szegkötéseket (konstrukció, méretezés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Csoportosítsa az erőzáró tengely-agy kötéseket! Ismertesse az ékkötést (konstrukció, méretezés)! Ismertesse a hengeres szorítókötéseket (konstrukció, méretezés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/>
      </w:pPr>
      <w:r>
        <w:rPr>
          <w:sz w:val="28"/>
          <w:szCs w:val="28"/>
        </w:rPr>
        <w:t xml:space="preserve">Ismertesse a kötőcsavaroknál használatos anyagminőségek jelölését! Ismertesse a kötőcsavarok jellegzetes terhelési eseteit és méretezésük módját! Csavarmenet nyírása milyen konstrukciós megoldásokkal kerülhető el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laposmenetű mozgatóorsó erőviszonyait (teher emelése, teher süllyesztése)! Ismertesse a trapézmenetű mozgatóorsó palástnyomásának ellenőrzését! Milyen elvek alapján történik a mozgatóorsó kihajlásra történő ellenőrzés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laposszíjhajtást (jellemző méretek, erők, áttétel, működési elv, szlip, méretezés szempontjai, laposszíjak anyaga, szekezete, laposszíjhajtás elrendezési módok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Osztályozza a gördülőcsapágyakat (terhelhetőség iránya, beállási lehetőség, gördülőelemek típusa)! Gördülőcsapágyak élettartama (Wöhler-görbe, élettartam egyenlet, csapágykiválasztás lépései, egyenértékű terhelés számítása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 xml:space="preserve">Gördülőcsapágyak beépítése (jellemezze a két alapvető csapágyazási módot, axiális rögzítési lehetőségek, illesztések megválasztása, védőtömítések)! Gördülőcsapágyak anyag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 xml:space="preserve">Hajtások általános jellemzése (alkalmazás célja, két alapvető működési elv)! </w:t>
      </w:r>
      <w:r>
        <w:rPr>
          <w:bCs/>
          <w:sz w:val="28"/>
          <w:szCs w:val="28"/>
        </w:rPr>
        <w:t>Ismertesse a dörzshajtást (j</w:t>
      </w:r>
      <w:r>
        <w:rPr>
          <w:sz w:val="28"/>
          <w:szCs w:val="28"/>
        </w:rPr>
        <w:t>ellemző méretek, erők, működési elv, áttétel, szlip, szlip hatása az áttételre és a hatásfokra, méretezése fiktív felületi nyomásra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Osztályozza a tengelyeket különböző szempontok szerint! Tengelyek méretezése statikus terhelésre (csak csavarónyomatékkal terhelt tengely, csavart és hajlított tengely)! Tengely kritikus fordulatszámának ellenőrzése egy egyszerű eset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Tengelyek ellenőrzése kifáradásra (terhelések típusai időbeli változásuk szerint, szinuszosan változó feszültség jellemzői, Wöhler-görbe jellemzése, Smith-diagramm, Haigh-diagramm, alkatrész kifáradási határát befolyásoló tényezők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2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Tengelykapcsolók általános jellemzése. Merev tárcsás tengelykapcsoló (szerkezeti kialakítás, működési elv, összekötő csavarok méretezése a két jellemző esetben).</w:t>
      </w:r>
    </w:p>
    <w:p>
      <w:pPr>
        <w:pStyle w:val="Normal"/>
        <w:spacing w:before="0" w:after="120"/>
        <w:ind w:left="181" w:firstLine="357"/>
        <w:rPr>
          <w:sz w:val="28"/>
          <w:szCs w:val="28"/>
        </w:rPr>
      </w:pPr>
      <w:r>
        <w:rPr>
          <w:sz w:val="28"/>
          <w:szCs w:val="28"/>
        </w:rPr>
        <w:t>Rúdrugós és gumidugós tengelykapcsoló metszeti raj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súrlódó tengelykapcsolókat (jellemző tulajdonságok, főbb típusok vonalas rajza, alkalmazási terület, kúpos dörzskapcsoló erőviszonyai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Fékek (funkció, csoportosítás alapállapot és konstrukció szerint). Ismertesse a pofás fékeket (főbb konstrukciós kialakítások, egypofás fék erőviszonyainak vizsgálata)! Dobfék és tárcsafék (alkalmazási terület, vonalas rajz, működési elv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szalagfékeket (működési elv, szalagerők kifejezése a fékezési nyomatékkal, szalagfék konstrukciók vonalas rajza, egyik szalagfék típus erőviszonyai)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Osztályozza a fogaskerékhajtásokat! Definiálja a fogaskerékpáron és egyetlen fogaskeréken értelmezhető fogalmakat! Határozza meg a gördülőkörök sugarait a tengelytáv és az áttétel ismeretében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fogmerőlegesek tételét! Melyek a fogaskerékhajtás működésének szükséges geometriai feltételei (osztásokra, fogvastagságokra, kapcsolószámra, interferenciára)? Határozza meg az elemi, egyenes fogazatú hengeres hajtás főbb méretei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Fogaskerekek fogprofilja (körevolvens származtatása, evolvensprofilok érintkezése, kapcsolóvonal, kapcsolószög, kapcsolószám definíciója). Ismertesse a fogaskerekek gyártási eljárásai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Csoportosítsa a fogaskerékhajtásokat a profileltolási tényező szerint! Határozza meg a kompenzált, egyenes fogazatú hengeres hajtás főbb méretei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Ferde fogazatú hengeres kerekek származtatása, homlokmetszeti fogaslécprofil jellemző méretei. Határozza meg az elemi, ferde fogazatú hengeres hajtás főbb méretei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38" w:hanging="357"/>
        <w:rPr>
          <w:sz w:val="28"/>
          <w:szCs w:val="28"/>
        </w:rPr>
      </w:pPr>
      <w:r>
        <w:rPr>
          <w:sz w:val="28"/>
          <w:szCs w:val="28"/>
        </w:rPr>
        <w:t>Ismertesse a belső fogazatú hengeres hajtást (kedvező és kedvezőtlen tulajdonságok, elemi fogazat esetén a főbb méretek)! Ismertesse a kúpkerékhajtást (áttétel, jellemző méretek, síkkerék)! Fogaskerék-hajtóművek típusai, főbb szerkezeti elem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Ismertesse a forgattyús mechanizmusok két jellegzetes típusát (geometriai kialakítás, kinematikai jellemzők)! Négyütemű belsőégésű motor erőviszonyai (tangenciális erő és nyomás meghatározása tömegerők elhanyagolása esetén)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012. november 10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94"/>
        </w:tabs>
        <w:ind w:left="794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1:00Z</dcterms:created>
  <dc:creator>Géptan Tanszék</dc:creator>
  <dc:description/>
  <cp:keywords/>
  <dc:language>en-US</dc:language>
  <cp:lastModifiedBy>Timár Imre</cp:lastModifiedBy>
  <cp:lastPrinted>2008-12-01T09:40:00Z</cp:lastPrinted>
  <dcterms:modified xsi:type="dcterms:W3CDTF">2012-11-13T12:35:00Z</dcterms:modified>
  <cp:revision>8</cp:revision>
  <dc:subject/>
  <dc:title>Záróvizsga kérdés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